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2599690" cy="1002030"/>
            <wp:effectExtent l="0" t="0" r="0" b="0"/>
            <wp:docPr id="1" name="Copy%20(2)%20of%20KAI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(2)%20of%20KAIR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DATE \@"MMMM\ d', 'yyyy" </w:instrText>
      </w:r>
      <w:r>
        <w:rPr>
          <w:sz w:val="28"/>
        </w:rPr>
        <w:fldChar w:fldCharType="separate"/>
      </w:r>
      <w:r>
        <w:rPr>
          <w:sz w:val="28"/>
        </w:rPr>
        <w:t>July 31, 2026</w:t>
      </w:r>
      <w:r>
        <w:rPr>
          <w:sz w:val="28"/>
        </w:rPr>
        <w:fldChar w:fldCharType="end"/>
      </w:r>
    </w:p>
    <w:p>
      <w:pPr>
        <w:pStyle w:val="Heading"/>
        <w:rPr>
          <w:sz w:val="48"/>
        </w:rPr>
      </w:pPr>
      <w:r>
        <w:rPr>
          <w:sz w:val="48"/>
        </w:rPr>
        <w:t>Boyd Unit Kairos #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Volunte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l of us at some time or another have wondered how we can be faithful stewards of our Lord and Savior Jesus Christ, in a meaningful way.  Well, I’m here to give you a wonderful way to serve our Lord, and the opportunity to be blessed in return.  Kairos is an international non-denominational ministry, to take the love of Jesus Christ into in pris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will take you a little time on weekends, in preparation for the weekend, but I assure you God will touch your heart in a way that is hard to describe.  On my first weekend, it took me a couple of days before I could express the feeling.  For me, it was the first time in my life, that I could literally see the Holy Spirit moving through a room and you could physically see the faces of the men changing right in front of you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 have been blessed with the opportunity to work as the Rector for the Kairos Weekend #1 at the Boyd Unit, located in Teague, Texas, September 12 thru 15th.  There will be team meetings held at St. Paul’s Episcopal Church in Waco; located at 515 Columbus Avenue, noted below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Team Meeting #1</w:t>
        <w:tab/>
        <w:t>July 13, 2002</w:t>
      </w:r>
    </w:p>
    <w:p>
      <w:pPr>
        <w:pStyle w:val="Normal"/>
        <w:ind w:left="1440" w:firstLine="720"/>
        <w:rPr/>
      </w:pPr>
      <w:r>
        <w:rPr/>
        <w:t>Team Meeting #2</w:t>
        <w:tab/>
        <w:t>August 03, 2002</w:t>
      </w:r>
    </w:p>
    <w:p>
      <w:pPr>
        <w:pStyle w:val="Normal"/>
        <w:ind w:left="1440" w:firstLine="720"/>
        <w:rPr/>
      </w:pPr>
      <w:r>
        <w:rPr/>
        <w:t>Team Meeting #3</w:t>
        <w:tab/>
        <w:t>August 17, 2002</w:t>
      </w:r>
    </w:p>
    <w:p>
      <w:pPr>
        <w:pStyle w:val="Normal"/>
        <w:ind w:left="1440" w:firstLine="720"/>
        <w:rPr/>
      </w:pPr>
      <w:r>
        <w:rPr/>
        <w:t>Team Meeting #4</w:t>
        <w:tab/>
        <w:t>August 31, 2002</w:t>
      </w:r>
    </w:p>
    <w:p>
      <w:pPr>
        <w:pStyle w:val="Normal"/>
        <w:ind w:left="1440" w:firstLine="720"/>
        <w:rPr/>
      </w:pPr>
      <w:r>
        <w:rPr/>
        <w:t>Team Meeting #5</w:t>
        <w:tab/>
        <w:t>September 11, 2002 (Overnight Retrea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hanging="720"/>
        <w:rPr/>
      </w:pPr>
      <w:r>
        <w:rPr>
          <w:i/>
          <w:iCs/>
        </w:rPr>
        <w:t>Note:</w:t>
        <w:tab/>
        <w:t>There will be a Qualification Weekend retreat held August 9-10</w:t>
      </w:r>
      <w:r>
        <w:rPr>
          <w:i/>
          <w:iCs/>
          <w:vertAlign w:val="superscript"/>
        </w:rPr>
        <w:t>th</w:t>
      </w:r>
      <w:r>
        <w:rPr>
          <w:i/>
          <w:iCs/>
        </w:rPr>
        <w:t>, 2002, for persons that have not been to a Cursillo, Emmaus, Via de Christo, or weekend.</w:t>
      </w:r>
    </w:p>
    <w:p>
      <w:pPr>
        <w:pStyle w:val="TextBodyIndent"/>
        <w:ind w:left="0" w:firstLine="720"/>
        <w:rPr/>
      </w:pPr>
      <w:r>
        <w:rPr/>
        <w:t>I welcome your consideration to join this ministry and to allow God to work through you in the Boyd Unit.  You may contact me at (512) 244-2511 at home, or (512) 458-7749 at work, to learn more, or to send your completed applications to me at 1700 Egger Avenue, Round Rock, Texas 78644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ttachment</w:t>
        <w:tab/>
        <w:tab/>
        <w:tab/>
        <w:tab/>
        <w:tab/>
        <w:tab/>
        <w:tab/>
        <w:t>In His Service,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ab/>
        <w:tab/>
        <w:tab/>
        <w:tab/>
        <w:tab/>
        <w:tab/>
        <w:t>Jerry Lyle, R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8:10:00Z</dcterms:created>
  <dc:creator>TDH#0148</dc:creator>
  <dc:description/>
  <dc:language>en-US</dc:language>
  <cp:lastModifiedBy>TDH#0148</cp:lastModifiedBy>
  <cp:lastPrinted>2002-05-29T16:45:00Z</cp:lastPrinted>
  <dcterms:modified xsi:type="dcterms:W3CDTF">2003-02-18T14:07:00Z</dcterms:modified>
  <cp:revision>3</cp:revision>
  <dc:subject/>
  <dc:title> </dc:title>
</cp:coreProperties>
</file>